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</w:t>
      </w:r>
      <w:bookmarkStart w:id="0" w:name="OLE_LINK3"/>
      <w:r>
        <w:rPr>
          <w:rFonts w:cs="PT Astra Serif" w:ascii="PT Astra Serif" w:hAnsi="PT Astra Serif"/>
          <w:b/>
        </w:rPr>
        <w:t xml:space="preserve">О внесении изменений </w:t>
      </w:r>
      <w:bookmarkEnd w:id="0"/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статью 2 Закона Ульяновской области «О регулировании некоторых вопросов, связанных </w:t>
        <w:br/>
        <w:t xml:space="preserve">с осуществлением розничной продажи алкогольной продукции на территории Ульяновской области» (далее – законопроект) подготовлен </w:t>
      </w:r>
      <w:r>
        <w:rPr>
          <w:rFonts w:cs="PT Astra Serif" w:ascii="PT Astra Serif" w:hAnsi="PT Astra Serif"/>
          <w:bCs/>
        </w:rPr>
        <w:t>в целях п</w:t>
      </w:r>
      <w:r>
        <w:rPr>
          <w:rFonts w:cs="PT Astra Serif" w:ascii="PT Astra Serif" w:hAnsi="PT Astra Serif"/>
          <w:kern w:val="2"/>
        </w:rPr>
        <w:t xml:space="preserve">риведения </w:t>
      </w:r>
      <w:r>
        <w:rPr>
          <w:rFonts w:cs="PT Astra Serif" w:ascii="PT Astra Serif" w:hAnsi="PT Astra Serif"/>
        </w:rPr>
        <w:t xml:space="preserve">Закона Ульяновской области от 30 ноября 2011 года № 220-ЗО «О регулировании некоторых вопросов, связанных с осуществлением розничной продажи алкогольной продукции на территории Ульяновской области» (далее – </w:t>
        <w:br/>
        <w:t>Закон № 220-ЗО)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частью 3 статьи 2 Закона № 220-ЗО дополнительные ограничения времени и условий розничной продажи алкогольной продукции </w:t>
        <w:br/>
        <w:t xml:space="preserve">на территории Ульяновской области, установленные частью 1 данной статьи, </w:t>
        <w:br/>
        <w:t>не распространяются на розничную продажу алкогольной продукции в целях проведения поминок по умершему лицу. Для применения настоящего пункта лицо, непосредственно осуществляющее отпуск алкогольной продукции (продавец), обязано потребовать у покупателя подлинник свидетельства</w:t>
        <w:br/>
        <w:t>о смерти умершего лица, выданного не ранее двух дней до дня отпуска алкогольной продукции. При этом в подтверждение факта приобретения алкогольной продукции покупатель оставляет продавцу копию свидетельства</w:t>
        <w:br/>
        <w:t xml:space="preserve">о смерти, на которой собственноручно проставляет дату приобретения алкогольной продукции, её количество и общую стоимость, а также свои фамилию, имя, отчество и личную подпись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данной норме неправомерно сделана ссылка на «настоящий пункт», тогда как следовало бы вести речь о «настоящей части». Кроме того, в соответствии </w:t>
        <w:br/>
        <w:t xml:space="preserve">со статьёй 19 Гражданского кодекса Российской Федерации гражданин может </w:t>
        <w:br/>
        <w:t xml:space="preserve">и не иметь отчества, в связи с чем требование об обязательном указании последнего гражданином, отчества не имеющим, возлагает на него трудновыполнимые и обременительные условия реализации принадлежащего </w:t>
        <w:br/>
        <w:t>ему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этой связи законопроектом предлагается в часть 3 статьи 2 Закона </w:t>
        <w:br/>
        <w:t>№ 220-ЗО внести соответствующие изменения, заменив слова «настоящего пункта» словами «настоящей части», а также дополнив слово «отчество» словами «(последнее – в случае его наличия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6-09T09:39:00Z</cp:lastPrinted>
  <dcterms:modified xsi:type="dcterms:W3CDTF">2023-06-09T05:39:00Z</dcterms:modified>
  <cp:revision>38</cp:revision>
  <dc:subject/>
  <dc:title>Вносится депутатами</dc:title>
</cp:coreProperties>
</file>